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знесенский образовательный центр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2964"/>
        <w:gridCol w:w="2912"/>
      </w:tblGrid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заседании педагог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та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13» апрел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125730</wp:posOffset>
                  </wp:positionV>
                  <wp:extent cx="1541780" cy="15240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ом  № 1 - ОД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т «13» апреля 2020 г.             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етодическом дне учителей-предметников</w:t>
      </w:r>
    </w:p>
    <w:p>
      <w:pPr>
        <w:pStyle w:val="Style17"/>
        <w:spacing w:before="0" w:after="0"/>
        <w:ind w:firstLine="709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ого бюджетного общеобразовательного учреждения «Вознесенский образовательный центр»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а основании коллективного договора педагогическим работникам образовательного учреждения предоставляется методический день.</w:t>
      </w:r>
    </w:p>
    <w:p>
      <w:pPr>
        <w:pStyle w:val="Normal"/>
        <w:ind w:firstLine="708"/>
        <w:jc w:val="both"/>
        <w:rPr/>
      </w:pPr>
      <w:r>
        <w:rPr/>
        <w:t>Цель предоставления методического дня – создание необходимых условий для повышения педагогического мастерства и совершенствования методической подготовки учителя.</w:t>
      </w:r>
    </w:p>
    <w:p>
      <w:pPr>
        <w:pStyle w:val="Normal"/>
        <w:ind w:firstLine="708"/>
        <w:jc w:val="both"/>
        <w:rPr/>
      </w:pPr>
      <w:r>
        <w:rPr/>
        <w:t>Методический день предоставляется  учителям, имеющим объём учебной нагрузки, позволяющий без нарушений учебного режима образовательного учреждения и перегрузки учащихся не проводить уроки в какой-либо день недел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етодический день не является дополнительным выходным днем педаго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b/>
        </w:rPr>
        <w:t>Режим методического дня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Методический день учителя посвящается самообразованию , которое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учение законодательных актов и нормативных документов по вопросам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ту в соответствии с тематическим направл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владение конкретными педагогическими технологиями, адаптацию их к условиям образовательного процесса в конкретном кла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учение передового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накомство с новинками научной и методическ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у методических материалов по своему предмету и по внекласс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у индивидуальных заданий дл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ещение библиотек, лекций специалистов, работу в методическом кабинете; выезды на районные методические мероприятия.</w:t>
      </w:r>
    </w:p>
    <w:p>
      <w:pPr>
        <w:pStyle w:val="Normal"/>
        <w:ind w:firstLine="708"/>
        <w:jc w:val="both"/>
        <w:rPr/>
      </w:pPr>
      <w:r>
        <w:rPr/>
        <w:t>Перед началом каждого учебного года в сроки, установленные администрацией образовательного учреждения, педагогические работники представляют заместителю директора по учебно-воспитательной работе примерный план своей методической работы, который осуществляется в ходе методических дней, а также описание предполагаемых результатов работы по темам самообразования.</w:t>
      </w:r>
    </w:p>
    <w:p>
      <w:pPr>
        <w:pStyle w:val="Normal"/>
        <w:ind w:firstLine="708"/>
        <w:jc w:val="both"/>
        <w:rPr/>
      </w:pPr>
      <w:r>
        <w:rPr/>
        <w:t>В методический день учитель-предметни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вовать во всех заранее запланированных мероприятиях, проводимых как в образовательном учреждении, так и вне её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необходимости заменять заболевших уч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сутствовать на открытых уроках коллег из методического объед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частвовать в деятельности, связанной с обеспечением образовательного процесса в образовательном учрежден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выполнении обязанностей классного руководителя – руководить дежурством класса по образовательному учреж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>
          <w:b/>
          <w:b/>
        </w:rPr>
      </w:pPr>
      <w:r>
        <w:rPr>
          <w:b/>
        </w:rPr>
        <w:t>Контроль соблюдения режима методического дня.</w:t>
      </w:r>
    </w:p>
    <w:p>
      <w:pPr>
        <w:pStyle w:val="Normal"/>
        <w:ind w:firstLine="708"/>
        <w:jc w:val="both"/>
        <w:rPr/>
      </w:pPr>
      <w:r>
        <w:rPr/>
        <w:t>Контроль соблюдения  режима методического дня осуществляет  заместитель директора по учебно-воспитательной работе. Он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ирует работу  учителей по самообраз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ает индивидуальные рекомендации учителям по темам их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ует и проводит методические совещания, теоретические и практические семина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ществляет руководство другими формами метод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ществляет помощь в составлении индивидуальных программ самообразования педаг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ует и проводит диагностику результатов работы учителей и повышения их профессионального мастер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7:00Z</dcterms:created>
  <dc:creator>USER</dc:creator>
  <dc:description/>
  <cp:keywords/>
  <dc:language>en-US</dc:language>
  <cp:lastModifiedBy>User</cp:lastModifiedBy>
  <cp:lastPrinted>2012-03-14T13:55:00Z</cp:lastPrinted>
  <dcterms:modified xsi:type="dcterms:W3CDTF">2020-04-17T11:56:00Z</dcterms:modified>
  <cp:revision>5</cp:revision>
  <dc:subject/>
  <dc:title>ПОЛОЖЕНИЕ О МЕТОДИЧЕСКОМ ДНЕ</dc:title>
</cp:coreProperties>
</file>