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ознесенский образовательный центр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2964"/>
        <w:gridCol w:w="2912"/>
      </w:tblGrid>
      <w:tr>
        <w:trPr/>
        <w:tc>
          <w:tcPr>
            <w:tcW w:w="335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заседании педагогиче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та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jc w:val="both"/>
              <w:rPr/>
            </w:pPr>
            <w:r>
              <w:rPr/>
              <w:t>от «13» апреля 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98320</wp:posOffset>
                  </wp:positionH>
                  <wp:positionV relativeFrom="paragraph">
                    <wp:posOffset>158115</wp:posOffset>
                  </wp:positionV>
                  <wp:extent cx="1541780" cy="15240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ом  № 1 - ОД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т «13» апреля 2020 г.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едагогическом консилиуме в системе внутришкольного контроля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и проведения консилиум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Изучение личности каждого обучающегося, с целью выявления мотивации учения, особенностей познавательных процессов обучающихся, развитости эмоционально-волевой сферы, их реальных учебных возможностей, уровня воспитанности.</w:t>
      </w:r>
    </w:p>
    <w:p>
      <w:pPr>
        <w:pStyle w:val="Normal"/>
        <w:ind w:firstLine="709"/>
        <w:jc w:val="both"/>
        <w:rPr/>
      </w:pPr>
      <w:r>
        <w:rPr/>
        <w:t xml:space="preserve">2. Диагностика обучающихся, используемая в период подготовки пед.консилиума, способствует качественному осуществлению конкретных педагогических задач по повышению эффективности работы с трудновоспитуемыми, слабоуспевающими школьниками, т.к. обсуждение участниками консилиума правильности экспертных оценок, диагностических материалов позволяет разработать систему  коррекционных  мероприятий, направленных на изменение деятельности и поведения конкретных обучающихся. </w:t>
      </w:r>
    </w:p>
    <w:p>
      <w:pPr>
        <w:pStyle w:val="Normal"/>
        <w:ind w:firstLine="709"/>
        <w:jc w:val="both"/>
        <w:rPr/>
      </w:pPr>
      <w:r>
        <w:rPr/>
        <w:t xml:space="preserve">3. Выработка единой педагогической позиции, общей системы мер по коррекции  качеств личности, ее познавательных процессов, по ликвидации пробелов в знаниях, умениях, навыках, по повышению уровня воспитан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 педагогического консилиум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1. Изучение личности ребенка, выявление уровня и особенностей познавательной деятельности, памяти, внимания, работоспособности, эмоционально-личностной  зрелости, уровня развития речи. </w:t>
      </w:r>
    </w:p>
    <w:p>
      <w:pPr>
        <w:pStyle w:val="Normal"/>
        <w:ind w:firstLine="709"/>
        <w:jc w:val="both"/>
        <w:rPr/>
      </w:pPr>
      <w:r>
        <w:rPr/>
        <w:t xml:space="preserve">2. Выявление круга интересов, уровня  библиографической культуры. </w:t>
      </w:r>
    </w:p>
    <w:p>
      <w:pPr>
        <w:pStyle w:val="Normal"/>
        <w:ind w:firstLine="709"/>
        <w:jc w:val="both"/>
        <w:rPr/>
      </w:pPr>
      <w:r>
        <w:rPr/>
        <w:t>3. Выявление резервных возможностей ребенка, разработка  рекомендаций учителям по обеспечению обоснованного дифференцированного подхода в  образовательном процессе.</w:t>
      </w:r>
    </w:p>
    <w:p>
      <w:pPr>
        <w:pStyle w:val="Normal"/>
        <w:ind w:firstLine="709"/>
        <w:jc w:val="both"/>
        <w:rPr/>
      </w:pPr>
      <w:r>
        <w:rPr/>
        <w:t>4. Выявление оптимальной для ученика учебной программы и наиболее подходящего типа образовательного учреждения при отсутствии положительной динамики в обучении.</w:t>
      </w:r>
    </w:p>
    <w:p>
      <w:pPr>
        <w:pStyle w:val="Normal"/>
        <w:ind w:firstLine="709"/>
        <w:jc w:val="both"/>
        <w:rPr/>
      </w:pPr>
      <w:r>
        <w:rPr/>
        <w:t>5. Профилактика физических и психологических перегрузок, эмоциональных срывов, организация лечебно-оздоровительных меропри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«педагогическом консилиуме» участвую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редставитель администрации образовательного учреждения, классный руководитель, учителя, работающие в классе, логопед, социальный педагог, психолог, которые  путем обсуждения  характеризуют личность обучающего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37:00Z</dcterms:created>
  <dc:creator>школа</dc:creator>
  <dc:description/>
  <cp:keywords/>
  <dc:language>en-US</dc:language>
  <cp:lastModifiedBy>User</cp:lastModifiedBy>
  <cp:lastPrinted>2013-09-19T15:26:00Z</cp:lastPrinted>
  <dcterms:modified xsi:type="dcterms:W3CDTF">2020-04-17T12:00:00Z</dcterms:modified>
  <cp:revision>6</cp:revision>
  <dc:subject/>
  <dc:title/>
</cp:coreProperties>
</file>