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общеобразовательное  учрежд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Вознесенский образовательный центр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3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2964"/>
        <w:gridCol w:w="2912"/>
      </w:tblGrid>
      <w:tr>
        <w:trPr/>
        <w:tc>
          <w:tcPr>
            <w:tcW w:w="335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смот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 заседании педагогиче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ета </w:t>
            </w:r>
          </w:p>
          <w:p>
            <w:pPr>
              <w:pStyle w:val="Normal"/>
              <w:jc w:val="both"/>
              <w:rPr/>
            </w:pPr>
            <w:r>
              <w:rPr/>
              <w:t>Протокол № 1</w:t>
            </w:r>
          </w:p>
          <w:p>
            <w:pPr>
              <w:pStyle w:val="Normal"/>
              <w:jc w:val="both"/>
              <w:rPr/>
            </w:pPr>
            <w:r>
              <w:rPr/>
              <w:t>от «13» апреля 2020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50620</wp:posOffset>
                  </wp:positionH>
                  <wp:positionV relativeFrom="paragraph">
                    <wp:posOffset>144780</wp:posOffset>
                  </wp:positionV>
                  <wp:extent cx="1541780" cy="15240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Утвержден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казом  № 1 - ОД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т «13» апреля 2020 г.              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ложение о методическом совете образовательного учреждения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Настоящее Положение разработано в соответствии с Законом «Об образовании в Российской Федерации»,  Уставом образовательного учреждения и локальными актами и регламентирует работу Методического совета образовательного учреждения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 xml:space="preserve">Методический совет координирует работу педагогического коллектива школы, направленную на повышение качества образования, развитие научно-методического обеспечения образовательного процесса, инноваций, опытно-экспериментальной деятельности.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Членами Методического совета являются заместители директора по учебно-воспитательной работе, руководители методических объединений образовательного учреждения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Возглавляет Методический совет заместитель директора по учебно-воспитательной работе. В своей деятельности председатель Методического совета подчиняется директору образовательного учреждения, руководствуется решениями Педагогического совета образовательного учреждения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Заседания Методического совета проводятся не реже 1 раза в триместр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Цели деятельности Методического совета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беспечить гибкость и оперативность методической работы образовательного учреждения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казать помощь педагогам в повышении квалификации педагогических работников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Формировать профессионально значимые качества учителя, рост его педагогического мастерства.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Задачи деятельности Методического совета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3.1. Методический совет как структурное подразделение образовательного учреждения создаётся для решения определённых задач, возложенных на образовательное учреждение: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– </w:t>
      </w:r>
      <w:r>
        <w:rPr/>
        <w:t>диагностика состояния методического обеспечения учебно-воспитательного процесса и методической работы в образовательном учреждении;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– </w:t>
      </w:r>
      <w:r>
        <w:rPr/>
        <w:t>разработка новых методических технологий организации УВП в образовательном учреждении;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– </w:t>
      </w:r>
      <w:r>
        <w:rPr/>
        <w:t>создание сплочённого коллектива единомышленников, бережно сохраняющих традиции школы, стремящихся к постоянному профессиональному росту, к развитию образовательных процессов в образовательном учреждении, повышению результативности образовательной деятельности;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– </w:t>
      </w:r>
      <w:r>
        <w:rPr/>
        <w:t>способствование поиску и использованию в воспитательно-образовательном процессе современных методик, форм, средств и методов преподавания, новых педагогических и образовательных технологий;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– </w:t>
      </w:r>
      <w:r>
        <w:rPr/>
        <w:t>изучение профессиональных достижений учителей, обобщение ценного опыта каждого и внедрение его в практику работы педагогического коллектива;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– </w:t>
      </w:r>
      <w:r>
        <w:rPr/>
        <w:t>стимулирование инициативы и активизация творчества членов педагогического коллектива в деятельности ОЭР, направленной на совершенствование, обновление и развитие учебно-воспитательного процесса в образовательном учреждении и работы учителя ;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– </w:t>
      </w:r>
      <w:r>
        <w:rPr/>
        <w:t>проведение первичной экспертизы стратегических документов образовательного учреждения (программ развития, образовательных и учебных программ, учебных планов и т.д.);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– </w:t>
      </w:r>
      <w:r>
        <w:rPr/>
        <w:t>контроль хода и результатов комплексных исследований, проектов, экспериментов, осуществляемых образовательным учреждением;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– </w:t>
      </w:r>
      <w:r>
        <w:rPr/>
        <w:t xml:space="preserve">анализ результатов педагогической деятельности, выявление и предупреждение ошибок, перегрузки обучающихся и учителей; 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– </w:t>
      </w:r>
      <w:r>
        <w:rPr/>
        <w:t>способствование развитию личностно-ориентированной педагогической деятельности, обеспечение условий для самообразования, самосовершенствования и самореализации участников образовательного процесса.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center"/>
        <w:rPr>
          <w:color w:val="333333"/>
        </w:rPr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>.  Права методического совета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333333"/>
        </w:rPr>
      </w:pPr>
      <w:r>
        <w:rPr>
          <w:color w:val="000000"/>
        </w:rPr>
        <w:t>Методический совет имеет прав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color w:val="333333"/>
        </w:rPr>
      </w:pPr>
      <w:r>
        <w:rPr>
          <w:color w:val="000000"/>
        </w:rPr>
        <w:t xml:space="preserve">• </w:t>
      </w:r>
      <w:r>
        <w:rPr>
          <w:color w:val="000000"/>
        </w:rPr>
        <w:t>готовить предложения и рекомендовать учителей для повышения квалификационного разряда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color w:val="333333"/>
        </w:rPr>
      </w:pPr>
      <w:r>
        <w:rPr>
          <w:color w:val="000000"/>
        </w:rPr>
        <w:t xml:space="preserve">•  </w:t>
      </w:r>
      <w:r>
        <w:rPr>
          <w:color w:val="000000"/>
        </w:rPr>
        <w:t>выдвигать предложения об улучшении учебного процесса в школе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color w:val="333333"/>
        </w:rPr>
      </w:pPr>
      <w:r>
        <w:rPr>
          <w:color w:val="000000"/>
        </w:rPr>
        <w:t xml:space="preserve">• </w:t>
      </w:r>
      <w:r>
        <w:rPr>
          <w:color w:val="000000"/>
        </w:rPr>
        <w:t>ставить вопрос о публикации материалов о передовом педагогическом опыте, накопленном в методических объединениях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color w:val="333333"/>
        </w:rPr>
      </w:pPr>
      <w:r>
        <w:rPr>
          <w:color w:val="000000"/>
        </w:rPr>
        <w:t xml:space="preserve">• </w:t>
      </w:r>
      <w:r>
        <w:rPr>
          <w:color w:val="000000"/>
        </w:rPr>
        <w:t>ставить вопрос перед администрацией школы о поощрении сотрудников за активное участие в опытно-поисковой, экспериментальной, научно-методической и проектно-исследовательской деятельности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color w:val="333333"/>
        </w:rPr>
      </w:pPr>
      <w:r>
        <w:rPr>
          <w:color w:val="000000"/>
        </w:rPr>
        <w:t xml:space="preserve">•  </w:t>
      </w:r>
      <w:r>
        <w:rPr>
          <w:color w:val="000000"/>
        </w:rPr>
        <w:t>рекомендовать учителям различные формы повышения квалификации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ыдвигать учителей для участия в конкурсах 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Документация Методического совета.</w:t>
      </w:r>
    </w:p>
    <w:p>
      <w:pPr>
        <w:pStyle w:val="Style17"/>
        <w:spacing w:before="0" w:after="0"/>
        <w:ind w:firstLine="709"/>
        <w:jc w:val="both"/>
        <w:rPr/>
      </w:pPr>
      <w:r>
        <w:rPr/>
        <w:t>5.1. Для регламентации работы Методического совета необходимы следующие документы: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– </w:t>
      </w:r>
      <w:r>
        <w:rPr/>
        <w:t>Положение о Методическом совете;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– </w:t>
      </w:r>
      <w:r>
        <w:rPr/>
        <w:t>приказ директора образовательного учреждения о составе Методического совета и назначении председателя Методического совета;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– </w:t>
      </w:r>
      <w:r>
        <w:rPr/>
        <w:t>анализ работы Методического совета за прошедший учебный год;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– </w:t>
      </w:r>
      <w:r>
        <w:rPr/>
        <w:t>план работы на текущий учебный год;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– </w:t>
      </w:r>
      <w:r>
        <w:rPr/>
        <w:t>база данных об учителях;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– </w:t>
      </w:r>
      <w:r>
        <w:rPr/>
        <w:t>сведения об индивидуальных темах методической работы учителей;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– </w:t>
      </w:r>
      <w:r>
        <w:rPr/>
        <w:t>график проведения открытых уроков и внеклассных мероприятий;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– </w:t>
      </w:r>
      <w:r>
        <w:rPr/>
        <w:t>планы проведения тематических (предметных) недель;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– </w:t>
      </w:r>
      <w:r>
        <w:rPr/>
        <w:t>сроки проведения олимпиад в образовательном учреждении, районных  туров конкурсов и олимпиад;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– </w:t>
      </w:r>
      <w:r>
        <w:rPr/>
        <w:t>УМК по предметам;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– </w:t>
      </w:r>
      <w:r>
        <w:rPr/>
        <w:t>Положения о конкурсах и  олимпиаде образовательного учреждения;</w:t>
      </w:r>
    </w:p>
    <w:p>
      <w:pPr>
        <w:pStyle w:val="Style17"/>
        <w:spacing w:before="0" w:after="0"/>
        <w:ind w:firstLine="709"/>
        <w:jc w:val="both"/>
        <w:rPr>
          <w:lang w:val="en-US"/>
        </w:rPr>
      </w:pPr>
      <w:r>
        <w:rPr/>
        <w:t xml:space="preserve">– </w:t>
      </w:r>
      <w:r>
        <w:rPr/>
        <w:t>протоколы заседаний Методического совета.</w:t>
      </w:r>
    </w:p>
    <w:p>
      <w:pPr>
        <w:pStyle w:val="Style17"/>
        <w:spacing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Контроль за деятельностью методического совет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своей деятельности Совет подотчетен педагогическому совету образовательного учреждения. Контроль за деятельностью методического совета осуществляется директором (лицом, им назначенным) в соответствии с планами методической работы и внутришкольного контроля.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8:41:00Z</dcterms:created>
  <dc:creator>школа</dc:creator>
  <dc:description/>
  <cp:keywords/>
  <dc:language>en-US</dc:language>
  <cp:lastModifiedBy>User</cp:lastModifiedBy>
  <dcterms:modified xsi:type="dcterms:W3CDTF">2020-04-17T11:51:00Z</dcterms:modified>
  <cp:revision>4</cp:revision>
  <dc:subject/>
  <dc:title/>
</cp:coreProperties>
</file>